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adBackwards 1.05-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mail bugs, comments and feedback to uri@stemsystems.com</w:t>
      </w:r>
    </w:p>
    <w:p>
      <w:pPr>
        <w:pStyle w:val="Normal"/>
        <w:spacing w:lineRule="exact" w:line="420"/>
        <w:rPr>
          <w:rFonts w:ascii="Arial" w:hAnsi="Arial" w:cs="Arial"/>
          <w:bCs/>
          <w:sz w:val="18"/>
          <w:szCs w:val="18"/>
        </w:rPr>
      </w:pPr>
      <w:r>
        <w:rPr>
          <w:rFonts w:cs="Arial" w:ascii="Arial" w:hAnsi="Arial"/>
          <w:bCs/>
          <w:sz w:val="18"/>
          <w:szCs w:val="18"/>
        </w:rPr>
        <w:t>Copyright (C) 2003 by Uri Guttman.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 Uri Gutt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bqzAgvXx03/BBYyiZOgRZ98psd0HpvzpxMgd0CiVY4iNlqUSCRvjXpWRRjYrpeeWK5Dzit
zvNNqKmc6PApJYvycT2LwYUpRb1YcN88oVSSj7dkYKI6Dzbw1Hxr2MBtRPYV2hXYcwcnNPpZ
g+1R1J12SDJw00Yu6N7/5k0DrW/EZX8WSptdaNc52dB6+DHMaf00C5DEGBMQ7fbVomuuVQ41
eOyU86ZlQ7XGDBr2yx</vt:lpwstr>
  </property>
  <property fmtid="{D5CDD505-2E9C-101B-9397-08002B2CF9AE}" pid="3" name="_2015_ms_pID_7253431">
    <vt:lpwstr>+7+7/o/fpbzwzy47LH953qSjbLh0ffLkGdietvszT85Q6BvNXPjEWQ
wQyu83dD+xQZ+52ZcUfgTEtsyO5utAKVJ8CuCyxEmaR3MgCw9wBchXhQTbTmlc/nECLq7WXJ
eERFCZTTVTLeXPdISyOjRzyIlOKg0d1+5e51eHYkNS/c1MC4vsvJpr4rvVKxbGI7aEG9zUiU
ujF52jqIQ8JbcTsK1Eaikv6ssHhJDSOpRD06</vt:lpwstr>
  </property>
  <property fmtid="{D5CDD505-2E9C-101B-9397-08002B2CF9AE}" pid="4" name="_2015_ms_pID_7253431_00">
    <vt:lpwstr>_2015_ms_pID_7253431</vt:lpwstr>
  </property>
  <property fmtid="{D5CDD505-2E9C-101B-9397-08002B2CF9AE}" pid="5" name="_2015_ms_pID_7253432">
    <vt:lpwstr>EUEcNusjBAgLH1w99o5akDK3Kd7esP3Rt3Sp
jX8dXbRj26+8QFQkP3XIgBaxl38DY1w/QkAn6N0CjkX8agQwi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92</vt:lpwstr>
  </property>
</Properties>
</file>